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2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ew -  Acts 1:1 – 18:2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9-1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ok of Acts deals primarily with the work of the apostles __________________ and __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and when did the church of Christ begin and with what miraculous eve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case of church discipline involved ______________ and 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the first man to lose his life for preaching the gospe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evangelist Philip preach in Samaria when the persecuted disciples were scattered?  Result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evidently the main activity of Saul of Tarsus when first introduced in the Acts narrati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able to mention the main points in the story of his convers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first preached Christ to the Gentiles and what was the resul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and where was the name “Christian” first use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apostle to die for his faith was _____________, who was executed by ________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beginning point for Paul’s first journey?  Who were his companions at the outset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a very significant event on the island of Cypru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places visited on the first missionary journey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ef agitators against the work of Paul and Barnabas in Antioch of Pisidia were _______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mportant thing did Paul and Barnabas do as they came back through to visit the churche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aused the great debate in Acts 15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aused a disagreement between Paul and Barnabas?  How was this handled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At Lystra _______________ was asked to join Paul and Silas and later _________________ joined them at Troas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ere the earliest converts in Europe and in what city did this occur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reat attitude of the Bereans was mentioned by the writer of Act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main theme of Paul’s discourse to the philosophers in Athen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Corinth was very evil and immoral, we are told that ______________ of the Corinthians ____________ and were ____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were the first two letters Paul wrote while he was in Corinth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From Corinth he went to ____________.  From this city he headed back to his point of origin which he reached after stopping at ______________ and _________________.</w:t>
      </w:r>
    </w:p>
    <w:sectPr>
      <w:footerReference w:type="default" r:id="rId2"/>
      <w:type w:val="nextPage"/>
      <w:pgSz w:w="12240" w:h="15840"/>
      <w:pgMar w:left="1440" w:right="1152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5:10:00Z</dcterms:created>
  <dc:creator>Don Vines</dc:creator>
  <dc:description/>
  <dc:language>en-US</dc:language>
  <cp:lastModifiedBy>Frank D Vines</cp:lastModifiedBy>
  <cp:lastPrinted>2006-12-11T20:29:00Z</cp:lastPrinted>
  <dcterms:modified xsi:type="dcterms:W3CDTF">2006-12-29T21:31:00Z</dcterms:modified>
  <cp:revision>9</cp:revision>
  <dc:subject/>
  <dc:title>Quarter 9 Lesson 1</dc:title>
</cp:coreProperties>
</file>